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A. Active populatio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01 - Populat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02 - Population by age group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03 - Population aged 15 to 64 by education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04 - Immigrants by nationalit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05 - Immigrants by country of birt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06 - Immigrants by education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07 - Activity rat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08 - Active population - Annual chang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09 - Activity rate by age group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10 - Activity rate by education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11 - Activity rate of immigrants by nationalit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12 - Activity rate of immigrants by country of birt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13 - Share of active immigrants by nationalit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14 - Share of active immigrants by country of birt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15 - Trend and projection of the dependency rate - Broadest sens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16 - Trend and projection of the dependency rate - Restricted sens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17 - Demographic data - Broadest sens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A18 - Demographic data - Restricted sense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B. Employment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B01 - Employment rat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B02 - Employment - Annual chang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B03 - Employment rate by age group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B04 - Employment rate by education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B05 - Breakdown of employment by secto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B06 - Employment rate by provinc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B07 - Regional disparities - Coefficient of variation of employment rate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B08 - Employment rate in full-time equivalent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B09 - Employment rate of immigrants by nationalit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B10 - Employment rate of immigrants by country of birt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B11 - Share of employed immigrants by nationalit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B12 - Share of employed immigrants by country of birth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. Unemployment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01 - Unemployment rat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02 - Unemployment rate by age group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03 - Youth unemploymen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04 - Unemployment rate by education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05 - Unemployment rate by provinc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06 - Regional disparities - Coefficient of variation of unemployment rate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07 - Long-term unemploymen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08 - Unemployment rate of immigrants by nationalit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09 - Unemployment rate of immigrants by country of birt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10 - Unemployment rate - Administrative data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11 - Unemployment rate by age group - Administrative data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12 - Unemployment by duration - Administrative data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13 - Unemployment inflow and outflow - Administrative data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C14 - Job seekers - Comparison between the LFS and administrative data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D. Flexibility and security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01 - Workers with non-standard contract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02 - Percentage of workers working involuntary part time and-or fixed-term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03 - Involuntary part time as percentage of total part-tim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04 - Involuntary part time as percentage of total employee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05 - Involuntary temporary employment as percentage of total temporary employmen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06 - Involuntary temporary employment as percentage of total employee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07 - Nature of temporary employmen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08 - Usual, contractual and actual working tim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09 - Overtim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10 - Access to flexitim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11 - Service voucher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D12 - Career breaks and time credit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E. Diversity and discrimination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01 - Employment gender gap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02 - Employment gender gap by age group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03 - Employment gender gap by education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04 - Employment gender gap in full time equivalent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05 - Employment rate gap by nationalit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06 - Employment rate gap by country of birt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07 - Employment rate gap by education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08 - Unemployment gender gap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09 - Unemployment gender gap by age group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10 - Unemployment gender gap by education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11 - Unemployment rate gap by nationalit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12 - Unemployment rate gap by country of birt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13 - Unemployment rate gap by education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14 - Segregation index in occupations and sector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15 - Difference between men's and women's average gross hourly earning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16 - Difference between men's and women's average gross hourly earnings by age group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E17 - Difference between men's and women's average gross hourly earnings by education level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F. Training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01 - Educational attainment level of adult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02 - Percentage of the population aged 20 to 24 who have completed higher secondary educat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03 – Percentage of the population aged 30 to 34 who have completed tertiary educat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04 - Percentage of the population aged 18 to 24 who have not completed higher secondary education and who are no longer in educat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05 - Percentage of the population participating in training during the reference mont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06 - Percentage of the population participating in training during the reference month by ag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07 - Percentage of the population participating in training during the last 12 months by ag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08 - Percentage of workers participating in training during the reference mont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09 - Percentage of workers participating in training during the reference month by ag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10 - Percentage of workers participating in training during the last 12 months by ag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11 - Percentage of the unemployed participating in training during the reference mont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12 - Total public spending on educat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13 - Total public education expenditure by Communit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14 - Training in enterprise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15 - Education leav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16 - Future needs for the job market by secto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17 - Future needs for the job market by profess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18 - Future needs for the job market by level of educat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19 - Computer skills by region and gende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20 - Internet skills by region and gende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21 - Computer skills by employment statu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22 - Internet skills by employment statu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23 - Computer skills by educational attainmen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F24 - Internet skills by educational attainment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G. Productivity and labour cost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G01 - Gross domestic produc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G02 - Real gross domestic product growth rat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G03 - Labour productivit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G04 - Growth in labour productivit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G05 - Labour cos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G06 - Unit labour cost growt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G07 - Gross average monthly wages by gende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G08 - Gross average monthly wages by ag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G09 - Gross average monthly wages by education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G10 - Gross average monthly wages by occupat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G11 - Gross average monthly wages by industry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H. Job vacanci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H01 - Vacancies per unemployed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H02 - Job vacancy rat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H03 - Labour market bottleneck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. Taxes and benefit system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I01 - Implicit tax rate on employed labou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I02 - Taxation on low wage-earners - Tax wedge on labour cos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I03 - Tax rate on income of low wage-earners - Unemployment trap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IEI04 - Tax rate on income of low wage-earners - Low wage trap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J. Industrial accidents and occupational diseas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J01 - Industrial accident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J02 - Industrial accidents by reg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J03 - Trend of industrial accident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J04 - Occupational disease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K. Family and work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K01 - Employment impact of parenthood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K02 - Lack of care system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K03 - Childcar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K04 - Childcare - Administrative data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L. Inactivity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L01 - Labour reserve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M. Mobility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M01 - Transitions by employment statu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M02 - Transitions by employment status - Administrative data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M03 - Transitions by type of contract - Permanent and temporar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M04 - Transitions by type of contract - Full time and part tim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M05 - Transitions by pay leve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M06 - Transitions by pay level - Administrative data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M07 - Commuting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N. R&amp;D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N01 - Gross national R&amp;D spending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. Work and poverty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O01 - Risk of povert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O02 – Population aged 18 to 59 living in jobless household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P. End of career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P01 - Average exit age from the labour forc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P02 - Early retirement from the labour market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bCs/>
          <w:lang w:val="en-GB"/>
        </w:rPr>
        <w:t>Q. Active labour market policy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01 - Preventative approach to reduce the inflow into long-term unemploymen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02 - New start to reduce the inflow into long-term unemploymen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03 - Inflow into long-term unemploymen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04 - Activation and labour market support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05 - Activation of registered unemployed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06 - Activation of long-term unemployed - Stock approac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07 - Activation of long-term unemployed - Flow approach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08 - Active labour market policies - Follow-up of participant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09 - Timely activation - Assisted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10 - Timely activation - Regular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11 - Labour market policies according to the LMP classification - Restricted sens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12 - Labour market policies according to the LMP classification - Summary - Restricted sens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13 - Labour market policies according to the LMP classification - Summary by region - Restricted sens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14 - Labour market policies according to the LMP classification - Broadest sens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15 - Labour market policies according to the LMP classification - Summary - Broadest sens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16 - Reduction of social security contributions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17 - LMP expenditure as a % of GDP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EQ18 - LMP expenditure per person wanting to work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Char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FA1 - Radar charts flexicurity Belgium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FA2 - Radar charts flexicurity Flemish Reg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FA3 - Radar charts flexicurity Walloon Reg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FA4 - Radar charts flexicurity Brussels-Capital Regi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nl-N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07:00Z</dcterms:created>
  <dc:creator>Valérie Burnel</dc:creator>
  <dc:description/>
  <cp:keywords/>
  <dc:language>en-US</dc:language>
  <cp:lastModifiedBy>SPF Emploi, Travail et Concertation Sociale</cp:lastModifiedBy>
  <cp:lastPrinted>2009-10-08T15:10:00Z</cp:lastPrinted>
  <dcterms:modified xsi:type="dcterms:W3CDTF">2010-11-22T09:08:00Z</dcterms:modified>
  <cp:revision>3</cp:revision>
  <dc:subject/>
  <dc:title>A</dc:title>
</cp:coreProperties>
</file>